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-233</w:t>
      </w: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9356" w:leader="none"/>
        </w:tabs>
        <w:ind w:right="-42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Хасков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tabs>
          <w:tab w:val="clear" w:pos="720"/>
          <w:tab w:val="left" w:pos="9356" w:leader="none"/>
        </w:tabs>
        <w:ind w:right="-42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20"/>
          <w:tab w:val="left" w:pos="9356" w:leader="none"/>
        </w:tabs>
        <w:ind w:left="142" w:right="140" w:firstLine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 Решение №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750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cs="Arial Narrow" w:ascii="Arial Narrow" w:hAnsi="Arial Narrow"/>
          <w:sz w:val="24"/>
          <w:szCs w:val="24"/>
          <w:lang w:val="en-US"/>
        </w:rPr>
        <w:t>30</w:t>
      </w:r>
      <w:r>
        <w:rPr>
          <w:rFonts w:cs="Arial Narrow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en-US"/>
        </w:rPr>
        <w:t>01</w:t>
      </w:r>
      <w:r>
        <w:rPr>
          <w:rFonts w:cs="Arial Narrow" w:ascii="Arial Narrow" w:hAnsi="Arial Narrow"/>
          <w:sz w:val="24"/>
          <w:szCs w:val="24"/>
        </w:rPr>
        <w:t>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356" w:leader="none"/>
        </w:tabs>
        <w:ind w:left="-567" w:right="140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ind w:left="-567" w:right="140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А М:</w:t>
      </w:r>
    </w:p>
    <w:p>
      <w:pPr>
        <w:pStyle w:val="Normal"/>
        <w:tabs>
          <w:tab w:val="clear" w:pos="720"/>
          <w:tab w:val="left" w:pos="9356" w:leader="none"/>
        </w:tabs>
        <w:ind w:left="-567" w:right="140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2"/>
        <w:tabs>
          <w:tab w:val="clear" w:pos="720"/>
          <w:tab w:val="left" w:pos="9356" w:leader="none"/>
        </w:tabs>
        <w:ind w:left="142" w:right="140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продажба на следните недвижими имоти, частна общинска собственост :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sz w:val="24"/>
          <w:szCs w:val="24"/>
        </w:rPr>
        <w:t>1. Имот № 010023 в землището на с.Гарваново, община Хасково с площ 3,240 дка</w:t>
      </w:r>
      <w:r>
        <w:rPr>
          <w:sz w:val="24"/>
          <w:szCs w:val="24"/>
          <w:lang w:val="en-US"/>
        </w:rPr>
        <w:t>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Имот № 036056 в землището на с.Гарваново, община Хасково с площ 0,500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 Имот № 036029 в землището на с.Гарваново, община Хасково с площ 0,200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Имот № 035057 в землището на с.Гарваново, община Хасково с площ 0,501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Имот № 046037 в землището на с.Гарваново, община Хасково с площ 0,817 дка.</w:t>
      </w:r>
    </w:p>
    <w:p>
      <w:pPr>
        <w:pStyle w:val="TextBodyIndent"/>
        <w:tabs>
          <w:tab w:val="clear" w:pos="720"/>
          <w:tab w:val="left" w:pos="426" w:leader="none"/>
        </w:tabs>
        <w:ind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Имот № 050060 в землището на с.Гарваново, община Хасково с площ 4,763 дка.</w:t>
      </w:r>
    </w:p>
    <w:p>
      <w:pPr>
        <w:pStyle w:val="TextBodyIndent"/>
        <w:tabs>
          <w:tab w:val="clear" w:pos="720"/>
          <w:tab w:val="left" w:pos="426" w:leader="none"/>
        </w:tabs>
        <w:ind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 Имот № 049081 в землището на с.Гарваново, община Хасково с площ 1,800 дка.</w:t>
      </w:r>
    </w:p>
    <w:p>
      <w:pPr>
        <w:pStyle w:val="TextBodyIndent"/>
        <w:tabs>
          <w:tab w:val="clear" w:pos="720"/>
          <w:tab w:val="left" w:pos="426" w:leader="none"/>
        </w:tabs>
        <w:ind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Имот № 000291 в землището на с.Гарваново, община Хасково с площ 1,398 дка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Имот № 013042 в землището на с.Гарваново, община Хасково с площ 2,379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Имот № 000115 в землището на с.Гарваново, община Хасково с площ 5,715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.Имот № 030091 в землището на с.Гарваново, община Хасково с площ 2,831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Имот № 066017 в землището на с.Гарваново, община Хасково с площ 4,000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.Имот № 075034 в землището на с.Гарваново, община Хасково с площ 3,000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.Имот № 101060 в землището на с.Гарваново, община Хасково с площ 1,414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Имот № 106026 в землището на с.Гарваново, община Хасково с площ 4,141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.Имот № 081096 в землището на с.Гарваново, община Хасково с площ 0,501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 xml:space="preserve">.Имот № 082018 в землището на с.Гарваново, община Хасково с площ 4,200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.Имот № 081095 в землището на с.Гарваново, община Хасково с площ 3,302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.Имот № 089026 в землището на с.Гарваново, община Хасково с площ 25,120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 Имот № 030008 в землището на с.Гарваново, община Хасково с площ 157,900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Имот № 074054 в землището на с.Гарваново, община Хасково с площ 1,803 дка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Имот № 072023 в землището на с.Гарваново, община Хасково с площ 2,600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 Имот № 091060 в землището на с.Гарваново, община Хасково с площ 21,978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 xml:space="preserve">. Имот № 082068 в землището на с.Гарваново, община Хасково с площ 2,450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. Имот № 083036 в землището на с.Гарваново, община Хасково с площ 4,100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. Имот № 071018 в землището на с.Гарваново, община Хасково с площ 1,000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 Имот № 077002 в землището на с.Гарваново, община Хасково с площ 41,600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>. Имот № 052027 в землището на с.Гарваново, община Хасково с площ 6,209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>. Имот № 077024 в землището на с.Гарваново, община Хасково с площ 2,745 дка.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. Имот № 091048 в землището на с.Гарваново, община Хасково с площ 3,401 дка. </w:t>
      </w:r>
    </w:p>
    <w:p>
      <w:pPr>
        <w:pStyle w:val="TextBodyIndent"/>
        <w:tabs>
          <w:tab w:val="clear" w:pos="720"/>
          <w:tab w:val="left" w:pos="426" w:leader="none"/>
        </w:tabs>
        <w:ind w:left="142" w:right="-16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Имот № 106031 в землището на с.Гарваново, община Хасково с площ 1,460 дка.</w:t>
      </w:r>
    </w:p>
    <w:p>
      <w:pPr>
        <w:pStyle w:val="2"/>
        <w:tabs>
          <w:tab w:val="clear" w:pos="720"/>
          <w:tab w:val="left" w:pos="9356" w:leader="none"/>
        </w:tabs>
        <w:ind w:left="142" w:right="14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2"/>
        <w:tabs>
          <w:tab w:val="clear" w:pos="720"/>
          <w:tab w:val="left" w:pos="9356" w:leader="none"/>
        </w:tabs>
        <w:ind w:left="0" w:right="14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317 800,00 лв. без ДДС.</w:t>
      </w:r>
    </w:p>
    <w:p>
      <w:pPr>
        <w:pStyle w:val="Normal"/>
        <w:tabs>
          <w:tab w:val="clear" w:pos="720"/>
          <w:tab w:val="left" w:pos="9356" w:leader="none"/>
        </w:tabs>
        <w:ind w:right="-143" w:firstLine="283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right="-143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right="-143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0" w:right="-143" w:firstLine="283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върху който се отбелязва: номера на настоящата заповед, името на кандидата участник в търга и точното наименование на обекта, до 12,00 часа на 04.09.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0" w:right="-143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0" w:right="-143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07.09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одина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-143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-143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ите 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-143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ите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-143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right="-143" w:firstLine="283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-143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ind w:left="-567" w:right="140" w:firstLine="567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</w:p>
    <w:p>
      <w:pPr>
        <w:pStyle w:val="Heading3"/>
        <w:ind w:left="-567" w:right="140" w:firstLine="567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Heading3"/>
        <w:ind w:left="-567" w:right="140" w:firstLine="567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Heading3"/>
        <w:ind w:left="-567" w:right="140" w:firstLine="567"/>
        <w:jc w:val="both"/>
        <w:rPr/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 xml:space="preserve">Кмет на </w:t>
      </w:r>
    </w:p>
    <w:p>
      <w:pPr>
        <w:pStyle w:val="Normal"/>
        <w:ind w:left="-567" w:right="566" w:firstLine="567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bg-BG"/>
        </w:rPr>
        <w:t xml:space="preserve">   </w:t>
      </w:r>
      <w:r>
        <w:rPr>
          <w:rFonts w:cs="Arial Narrow" w:ascii="Arial Narrow" w:hAnsi="Arial Narrow"/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-567" w:right="566" w:firstLine="567"/>
        <w:jc w:val="both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bg-BG"/>
        </w:rPr>
        <w:t xml:space="preserve">                </w:t>
      </w:r>
      <w:r>
        <w:rPr>
          <w:rFonts w:cs="Arial Narrow" w:ascii="Arial Narrow" w:hAnsi="Arial Narrow"/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bg-BG"/>
        </w:rPr>
        <w:t xml:space="preserve">       </w:t>
      </w:r>
    </w:p>
    <w:p>
      <w:pPr>
        <w:pStyle w:val="Style13"/>
        <w:ind w:left="-567" w:right="566" w:firstLine="567"/>
        <w:jc w:val="both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bg-BG"/>
        </w:rPr>
        <w:t xml:space="preserve">  </w:t>
      </w:r>
    </w:p>
    <w:p>
      <w:pPr>
        <w:pStyle w:val="Style13"/>
        <w:ind w:left="-567" w:right="566" w:firstLine="567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566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Cs w:val="28"/>
        </w:rPr>
        <w:t xml:space="preserve">     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TextBodyIndent"/>
        <w:ind w:left="-567" w:right="566" w:firstLine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TextBodyIndent"/>
        <w:ind w:left="-567" w:right="566" w:firstLine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Изготвил: 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Arial Narrow" w:hAnsi="Arial Narrow" w:cs="Arial Narrow"/>
          <w:b/>
          <w:b/>
          <w:bCs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sz w:val="22"/>
          <w:szCs w:val="22"/>
          <w:lang w:val="bg-BG"/>
        </w:rPr>
      </w:r>
    </w:p>
    <w:p>
      <w:pPr>
        <w:pStyle w:val="Heading3"/>
        <w:ind w:right="566" w:hanging="0"/>
        <w:jc w:val="both"/>
        <w:rPr>
          <w:rFonts w:ascii="Arial Narrow" w:hAnsi="Arial Narrow" w:cs="Arial Narrow"/>
          <w:bCs/>
          <w:sz w:val="22"/>
          <w:szCs w:val="28"/>
          <w:lang w:val="bg-BG"/>
        </w:rPr>
      </w:pPr>
      <w:r>
        <w:rPr>
          <w:rFonts w:cs="Arial Narrow" w:ascii="Arial Narrow" w:hAnsi="Arial Narrow"/>
          <w:bCs/>
          <w:sz w:val="22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3:00Z</dcterms:created>
  <dc:creator>NOBSOB</dc:creator>
  <dc:description/>
  <cp:keywords/>
  <dc:language>en-US</dc:language>
  <cp:lastModifiedBy>OS2-D</cp:lastModifiedBy>
  <cp:lastPrinted>2015-08-17T15:44:00Z</cp:lastPrinted>
  <dcterms:modified xsi:type="dcterms:W3CDTF">2015-08-18T12:37:00Z</dcterms:modified>
  <cp:revision>4</cp:revision>
  <dc:subject/>
  <dc:title>О Б Щ И Н А   Х А С К О В О</dc:title>
</cp:coreProperties>
</file>